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minicom 2.7.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 Miquel van Smoorenbu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Miquel van Smoorenbu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Free Software Foundation, Inc. This file is distributed under the same license as the minicom package. Clytie Siddall &lt;clytie@riverland.net.au&gt;, 2006-2008. Trần Ngọc Quân &lt;vnwildman@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pPr>
      <w:r>
        <w:rPr>
          <w:rFonts w:cs="Arial" w:ascii="Arial" w:hAnsi="Arial"/>
          <w:color w:val="000000"/>
          <w:sz w:val="20"/>
          <w:szCs w:val="20"/>
          <w:shd w:fill="FFFFFF" w:val="clear"/>
        </w:rPr>
        <w:t>Copyright © 1999, 2000, 2010, 2012 Free Software Foundation, Inc. This file is distributed under the same license as the minicom package. Jukka Lahtinen &lt;walker@netsonic.fi&gt;, 2000. Jorma Karvonen &lt;karvonen.jorma@gmail.com&gt;, 2010,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le xminicom script fixed for Debian (miquels@cistron.nl) newline delay option added in the terminal settings miquels@cistron.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by The XFree86 Project, Inc. These modifications consist of removing the support for writing to file streams, renaming some functions, ansification, and making some adjustments to achieve the semantics for snprintf and vsnprintf() as described in the relevant man page for FreeBSD 2.2.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2 Jukka Lahtinen &lt;walker@netsonic.fi&gt; It may be distributed under the GNU Public License, version 2, or any higher version. See section COPYING of the GNU Public license for conditions under which this file may be redistributed. TH MINICOM 1 "Dec 2013" "User's Manual" "Version 2.7" SH NAME minicom \- friendly serial communication program SH SYNOPSIS B minicom RI "[options] [" configuration ] SH DESCRIPTION B minicom is a communication program which somewhat resembles the shareware program TELIX but is free with source code and runs under most Unices. Features include dialing directory with auto-redial, support for UUCP-style lock files on serial devices, a separate script language interpreter, capture to file, multiple users with individual configurations, and more. SH COMMAND-LINE TP 0.5i B \-s, --setup BR S etup. Root edits the system-wide defaults in /etc/minirc.dfl with this option. When it is used, minicom does I not initialize, b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6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1996 Miquel van Smoorenburg &lt;miquels@cistron.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93,94 Miquel van Smoorenburg 1998-2002 Jukka Lahtinen It may be distributed under the GNU Public License, version 2, or any higher version. See section COPYING of the GNU Public license for conditions under which this file may be redistributed. TH RUNSCRIPT 1 "$Date: 2007-10-07 18:13:51 $" "User's Manual" SH NAME runscript \- script interpreter for minicom SH SYNOPSIS B runscript RI "scriptname [logfile [homedir]]" SH DESCRIPTION B runscript is a simple script interpreter that can be called from within the minicom communications program to automate tasks like logging in to a Unix system or your favorite BBS. SH INVOCATION The program expects a script name and optionally a filename and the user's home directory as arguments, and it expects that it's input and output are connected to the \^"remote end\^", the system you are connecting to. All messages from \fBrunscript\fP meant for the local screen are directed to the \fBstderr\fP output. All t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93 Michael K. Johnson (johnsonm@stolaf.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1996 Miquel van Smoorenbu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1995 Miquel van Smoorenbu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1995 Miquel van Smoorenburg, 1997-1999 Jukka Lahtin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1995 Miquel van Smoorenburg, 1997-1998 Jukka Lahtin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quel van Smoorenbu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quel van Smoorenbu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Arkadiusz Mi¶kiewicz &lt;misiek@pld.org.pl&gt; Jakub Bogusz &lt;qboosh@pld-linux.org&gt;, 2003-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James S. Seymour (jseymour@jimsun.LinxNet.com) Some mods for i18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James S. Seymour (jseymour@jimsun.LinxNe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Arnaldo Carvalho de Melo &lt;acme@conectiva.com.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Toru Egashi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quel van Smoorenburg.\n\n")); printf("This program is free software; you can redistribute it and/or\n" modify it under the terms of the GNU General Public License\n" as published by the Free Software Foundation; either version\n" 2 of the License, or (at your option) any later version.\n\n"); exit(1); break; case 's': /* setup mode */ dosetup = 1; break; case 'h': helpthem(); exit(1); break; case 'p': /* Pseudo terminal to use. */ if (strncmp(optarg, "/dev/", 5) == 0) optarg += 5; if (((strncmp(optarg, "tty", 3) != 0) dev/pts support --misiek. */ strncmp(optarg, "pts", 3) != 0) dev/pty support --jl. */ strncmp(optarg, "pty", 3) != 0)) strchr("pqrstuvwxyz/", optarg[3])) { fprintf(stder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quel van Smoorenbur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quel van Smoorenbu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file is distributed under the same license as the minicom package. Arif E. Nugroho &lt;arif_endro@yahoo.com&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This file is distributed under the same license as the minicom package. OLS3 &lt;ols3@lxer.idv.tw&gt;, 2005. Wei-Lun Chao &lt;bluebat@member.fsf.org&gt;, 2006,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This file is distributed under the same license as the minicom package. Morten Bo Johansen &lt;mbj@spamcop.net&gt;, 2005-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This file is distributed under the same license as the minicom package. Daniel Nylander &lt;po@danielnylander.se&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This file is distributed under the same license as the minicom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Steve Murphy &lt;murf@e-tools.com&gt;, 2005. Steve performed initial rough translation from compendium built from translations provided by the following translators: Philibert Ndandali &lt;ndandali@yahoo.fr&gt;, 2005. Viateur MUGENZI &lt;muvia1@yahoo.fr&gt;, 2005. Noëlla Mupole &lt;s24211045@tuks.co.za&gt;, 2005. Carole Karema &lt;karemacarole@hotmail.com&gt;, 2005. JEAN BAPTISTE NGENDAHAYO &lt;ngenda_denis@yahoo.co.uk&gt;, 2005. Augustin KIBERWA &lt;akiberwa@yahoo.co.uk&gt;, 2005. Donatien NSENGIYUMVA &lt;ndonatienuk@yahoo.co.uk&gt;, 2005. Antoine Bigirimana &lt;antoine@e-tools.com&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file is distributed under the same license as the minicom package. Jochen Hein &lt;jochen@jochen.org&gt;, 2003-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Márton Németh &lt;nm127@hszk.bme.hu&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Eugen Hoanca &lt;eugenh@urban-grafx.ro&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5, 2008 Free Software Foundation, Inc. Dmitry 'MAD' Artamonow &lt;mad_soft@inbox.ru&gt;, 2001 Vitaly Lipatov &lt;lav@etersoft.ru&gt; 2006, 2008 Pavel Maryanov &lt;acid_jack@ukr.net&gt;, 2008 msgid "" msgstr "" Project-Id-Version: minicom 2.3-rc1\n" Report-Msgid-Bugs-To: minicom-devel@lists.alioth.debian.org\n" POT-Creation-Date: 2013-12-31 16:15+0100\n" PO-Revision-Date: 2008-01-21 21:26+0200\n" Last-Translator: Pavel Maryanov &lt;acid_jack@ukr.net&gt;\n" Language-Team: Russian &lt;gnu@mx.ru&gt;\n" Language: ru\n" MIME-Version: 1.0\n" Content-Type: text/plain; charset=utf-8\n" Content-Transfer-Encoding: 8bit\n" Plural-Forms: nplurals=3; plural=(n%10==1 &amp;&amp; n%100!=11 ? 0 : n%10&gt;=2 &amp;&amp; n" 10&lt;=4 &amp;&amp; (n%100&lt;10 || n%100&gt;=20) ? 1 : 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Free Software Foundation, Inc. Arnaldo Carvalho de Melo &lt;acme@conectiva.com.br&gt; Ricardo Soares Guimarães &lt;ricardo@conectiva.com.br&gt; msgid "" msgstr "" Project-Id-Version: minicom 1.83.0\n" Report-Msgid-Bugs-To: minicom-devel@lists.alioth.debian.org\n" POT-Creation-Date: 2013-12-31 16:15+0100\n" PO-Revision-Date: 1999-12-17 14:00-0200\n" Last-Translator: Vagner A. Farias &lt;vfarias@conesul.com.br&gt;\n" Language-Team: Brazilian Portuguese &lt;ldp-br@bazar.conectiva.com.br&gt;\n" Language: pt_BR\n" MIME-Version: 1.0\n" Content-Type: text/plain; charset=ISO-8859-1\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Free Software Foundation, Inc. Arnaldo Carvalho de Melo &lt;acme@conectiva.com.br&gt; Ricardo Soares Guimarães &lt;ricardo@conectiva.com.br&gt; msgid "" msgstr "" Project-Id-Version: minicom 1.83.0\n" Report-Msgid-Bugs-To: minicom-devel@lists.alioth.debian.org\n" POT-Creation-Date: 2013-12-31 16:15+0100\n" PO-Revision-Date: 1999-12-17 14:00-0200\n" Last-Translator: Andrea Mara Pimenta Alonso&lt;pimenta@conectiva.com.br&gt;\n" Language-Team: Spanish &lt;es@li.org&gt;\n" Language: es\n" MIME-Version: 1.0\n" Content-Type: text/plain; charset=ISO-8859-1\n" Content-Transfer-Encoding: 8-bit\n" Revisor: Andrea Mara Pimenta Alonso (pimenta@conectiva.com.b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Free Software Foundation, Inc. Gaël Quéri &lt;gael@lautre.net&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Tomohiro KUBOTA, 2012 Takeshi Hamasaki This file is distributed under the same license as the minicom package. Tomohiro KUBOTA &lt;kubota@debian.or.jp&gt;, 1998. Takeshi Hamasaki &lt;hmatrjp@users.sourceforge.jp&gt;, 2012,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Free Software Foundation, dn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6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2,1993,1994,1995,1996 Miquel van Smoorenbu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91,92,93,94,95,96,97,9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90,91,92,93,94,96,97, 9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88,89,90,91,92,93,94,96,97, 9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88, 89, 90, 91, 92, 93, 94, 95, 96, 97 Free Software Foundation, Inc.</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C) &lt;year&gt; &lt;name of author&gt;</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t xml:space="preserve"> GPLv2+ and LGPLv2+ and 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06:40:00Z</dcterms:modified>
  <cp:revision>5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RhkMB813tCnJueKJJJdLwelfXH67eAfaY8z6S5E90XZCdz1RXwvQCQygL6Y/XkNOOh/aE/x
qpI5PmKh1i2VMRCCIVAVoQJMZfatyvk+jp+YtOT8a5t/5H8c5+1go53lSHU17CNxirimUIbh
V7hF6sYQIOChQaTEk87jty1GtLteVmyefFjfNL+jj9UcNb9/hh/1awmqljjLszUMG6ZzyNWw
OZHHqTMoNRwOcSCxU8</vt:lpwstr>
  </property>
  <property fmtid="{D5CDD505-2E9C-101B-9397-08002B2CF9AE}" pid="3" name="_2015_ms_pID_7253431">
    <vt:lpwstr>sDvpMEgbnHBOLF6tWMERHPyV0yjM4Vf4otDSf0bOAuJO7Zyp1naCc3
skVM0M+qAf2EiwhC8K2K/0Qj1hlzEW8uyDSui+ZxZEsmNeyBu++nWwRL+5yFSrC7owa5wBdy
PVr/2zYbbUV3cY5YuhhNLcJbZr6xZrwaRlVe9ya4pY56oMow9JltMD409v64QXiavbwwXUvm
nhTwuYLq+Xf01ukppp13z4EnfrUtihVobp62</vt:lpwstr>
  </property>
  <property fmtid="{D5CDD505-2E9C-101B-9397-08002B2CF9AE}" pid="4" name="_2015_ms_pID_7253431_00">
    <vt:lpwstr>_2015_ms_pID_7253431</vt:lpwstr>
  </property>
  <property fmtid="{D5CDD505-2E9C-101B-9397-08002B2CF9AE}" pid="5" name="_2015_ms_pID_7253432">
    <vt:lpwstr>DzE//g22PWHsiVGpxbbWJOt+OViSEjHavIdM
9a/9cSfSSo5pdR4rF2CRKr+8FZGCuis7GCHZVYrVGa16LVSKqB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